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20084751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818517844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71248509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030869532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